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en-US"/>
        </w:rPr>
        <w:t>О внесении изменений в абсолютные значения региональных                                           нормативов финансового обеспечения образовательной деятельности           муниципальных дошкольных образовательных организаций                           Мурманской области н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Мурманской области от 10.12.2013                         № 1684-01-ЗМО «О региональных нормативах финансового обеспечения образовательной деятельности муниципальных дошкольных образовательных организаций» Правительство Мурма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п о с т а н о в л я е т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абсолютные значения региональных                      нормативов финансового обеспечения образовательной деятельности муниципальных дошкольных образовательных организаций Мурманской области на 2023 год, утвержденные постановлением Правительства Мурманской области от 27.01.2023 № 53-ПП, изложив их в новой редакции согласно приложению к настоящему постановлению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рманской области</w:t>
        <w:tab/>
        <w:tab/>
        <w:tab/>
        <w:tab/>
        <w:t xml:space="preserve">                                              А. Чибис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color w:val="000000"/>
        <w:sz w:val="16"/>
        <w:szCs w:val="0"/>
      </w:rPr>
    </w:pPr>
    <w:r>
      <w:rPr>
        <w:color w:val="000000"/>
        <w:sz w:val="16"/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6:00Z</dcterms:created>
  <dc:creator>sverchkova</dc:creator>
  <dc:description/>
  <dc:language>en-US</dc:language>
  <cp:lastModifiedBy>Иванова А.А.</cp:lastModifiedBy>
  <cp:lastPrinted>2018-01-15T16:48:00Z</cp:lastPrinted>
  <dcterms:modified xsi:type="dcterms:W3CDTF">2023-08-17T10:36:00Z</dcterms:modified>
  <cp:revision>2</cp:revision>
  <dc:subject/>
  <dc:title>УТВЕРЖДЕНО</dc:title>
</cp:coreProperties>
</file>